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ilvento ec-V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ntilatoreinsatz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V-EC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ntilatoreinsatz zum universellen Einbau in Silvento Unterputz- und Aufputzgehäuse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stehend aus einem Lüfter mit leistungsstarkem und energiesparendem ec-Motor in einem Kunststoff-Spiralgehäuse zum Einstecken in Silvento Unterputz- und Aufputzgehäuse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Mit steckbarem Netzanschluss, leicht wechselbarem und auswaschbarem Filter und einer steckbaren Dekorblende inkl. optischer Filterwechselanzeige mittels LED-Indikator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Funktionsfähigkeit wird mit zusätzlicher Steuerungsplatine erreicht - die Beschreibung der Funktionalität bzw. Lüfterfunktionen ist im LV-Text der Steuerplatine enthalten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CE-Zeichen und EMV geprüf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spricht den Vorgaben der EU-Verordnung Nr. 1253/2014 sowie den Vorgaben der EnEV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gemeine bauaufsichtliche Zulassung: Z-51.1-215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Grundlüftung:     </w:t>
              <w:tab/>
              <w:tab/>
              <w:t>0-60 m³/h 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arfslüftung:</w:t>
              <w:tab/>
              <w:tab/>
              <w:tab/>
              <w:t>0-60 m³/h 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>Bis 90 m³/h mit Sonderplatine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challleistungspegel:</w:t>
              <w:tab/>
              <w:tab/>
              <w:t>18-44 dB(A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fügbare Druckdifferenz:</w:t>
              <w:tab/>
              <w:t>bis 400 Pa (je nach Gehäuse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istungsaufnahme:</w:t>
              <w:tab/>
              <w:tab/>
              <w:t>1,8 - 6,2 W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Spannungsversorgung:</w:t>
              <w:tab/>
              <w:tab/>
              <w:t xml:space="preserve">230 V AC 50 Hz 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SEL/SPI (nach (EU) 1254:         besser 0,08 W/m³/h 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max. 0,15 W/m³/h mit                      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Sonderplatine)                                                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utzart:</w:t>
              <w:tab/>
              <w:tab/>
              <w:tab/>
              <w:t xml:space="preserve">IP X5, Einsatz im Bereich 1 </w:t>
              <w:tab/>
              <w:tab/>
              <w:tab/>
              <w:tab/>
              <w:t xml:space="preserve">und 2 gem. VDE 0100-701 </w:t>
              <w:tab/>
              <w:tab/>
              <w:tab/>
              <w:tab/>
              <w:t>von Nassräumen zulässig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 xml:space="preserve">Schutzklasse: </w:t>
              <w:tab/>
              <w:tab/>
              <w:tab/>
              <w:t>II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>260 x 260 x 23,5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V-EC</w:t>
            </w:r>
          </w:p>
          <w:p>
            <w:pPr>
              <w:pStyle w:val="NurText"/>
              <w:jc w:val="both"/>
              <w:rPr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4007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0:34:00Z</dcterms:created>
  <dc:creator>Andreas Kühl</dc:creator>
  <dc:description/>
  <cp:keywords/>
  <dc:language>en-US</dc:language>
  <cp:lastModifiedBy>Daniel Wewetzer</cp:lastModifiedBy>
  <dcterms:modified xsi:type="dcterms:W3CDTF">2025-06-24T12:57:00Z</dcterms:modified>
  <cp:revision>27</cp:revision>
  <dc:subject/>
  <dc:title>Stand: 04</dc:title>
</cp:coreProperties>
</file>