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euerungsplatine 5/EC-ZI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ZI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uerplatine 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splatine mit wählbarer und frei einstellbarer Stufenschaltung für Grund- und Bedarfslüftung, Zeitnachlauf und Intervallschalt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- und Wartungskit (SW-Kit)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öme</w:t>
              <w:tab/>
              <w:tab/>
              <w:t>0/15/20/30/40/45/50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Bedarfslüftung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</w:t>
              <w:tab/>
              <w:tab/>
              <w:t>5/EC-ZI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Best.-Nr.</w:t>
              <w:tab/>
              <w:t>400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FK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</w:t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uerplatine 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fortplatine mit wählbarer und frei einstellbarer Stufenschaltung für Grund- und Bedarfslüftung, Zeitnachlauf und Intervallschaltung sowie intelligenter Feuchte- und Temperaturregelung zur optimalen Raumentfeuchtung und einstellbarem Regelbereich der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uslesbare Datenloggingfunktion für Motorlauf, Filterwechsel, Netzanschlussdauer und Fehlerspeiche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- und Wartungskit (SW-Kit)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ab/>
              <w:t>0/15/20/30/40/45/50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Feuchte- Regelbereich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bereich</w:t>
              <w:tab/>
              <w:tab/>
              <w:tab/>
              <w:t>45 - 75 % rel.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yp</w:t>
              <w:tab/>
              <w:tab/>
              <w:t>5/EC-FK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Best.-Nr.</w:t>
              <w:tab/>
              <w:t>4008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FK+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+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uerplatine 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Platine Komfort+ inkl. VOC-Sensor für die Lüftung auf Basis der Raumluftkonzentration von chemisch-organischen Substanzen (z.B. Gerüche, Chemikalien, Lösemittel und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Äquivalenzberechnung) mit wählbarer und frei einstellbarer Stufenschaltung für Grund- und Bedarfslüftung sowie intelligenter Feuchte- und Temperaturregelung zur optimalen Raumentfeuchtung und einstellbarem Regelbereich der Luftfeuchtigkeit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Auslesbare Datenloggingfunktion für Motorlauf, Filterwechsel, Netzanschlussdauer und Fehlerspei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- und Wartungskit (SW-Kit)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öme</w:t>
              <w:tab/>
              <w:tab/>
              <w:t>0/15/20/30/40/45/50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Sensor- Regelbereich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Regelbereiche</w:t>
              <w:tab/>
              <w:tab/>
              <w:tab/>
              <w:t>45 - 75 % rel.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1500 - 3000 ppm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0 - 60000 ppb VOC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5/EC-FK+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Best.-Nr.</w:t>
              <w:tab/>
              <w:t>4021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euerungsplatine 5/EC-ZI 9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ZI 90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uerplatine 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splatine mit wählbarer und frei einstellbarer Stufenschaltung für Grund- und Bedarfslüftung, Zeitnachlauf und Intervallschaltung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Auslesbare Datenloggingfunktion für Motorlauf, Filterwechsel, Netzanschlussdauer und Fehlerspei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- und Wartungskit (SW-Kit)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 xml:space="preserve">          0/15/20/30/40/45/50/60/9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Bedarfslüftung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EC-ZI 90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Best.-Nr</w:t>
              <w:tab/>
              <w:t>4012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FK 90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 90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uerplatine 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Komfortplatine mit wählbarer und frei einstellbarer Stufenschaltung für Grund- und Bedarfslüftung, Zeitnachlauf und Intervallschaltung sowie intelligenter Feuchte- und Temperaturregelung zur optimalen Raumentfeuchtung und einstellbarem Regelbereich der Luftfeuchtigkei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- und Wartungskit (SW-Kit)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 xml:space="preserve">          0/15/20/30/40/45/50/60/9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</w:t>
            </w:r>
            <w:r>
              <w:rPr>
                <w:rFonts w:cs="Arial" w:ascii="Arial" w:hAnsi="Arial"/>
              </w:rPr>
              <w:t>Feuchte- Regelbereich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Regelbereich</w:t>
              <w:tab/>
              <w:tab/>
              <w:t xml:space="preserve">          45 - 75 % rel.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yp</w:t>
              <w:tab/>
              <w:tab/>
              <w:t>5/EC-FK 90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Best.-Nr.</w:t>
              <w:tab/>
              <w:t>4012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FK 90+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FK+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uerplatine 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Platine Komfort+ inkl. VOC-Sensor für die Lüftung auf Basis der Raumluftkonzentration von chemisch-organischen Substanzen (z.B. Gerüche, Chemikalien, Lösemittel und CO</w:t>
            </w:r>
            <w:r>
              <w:rPr>
                <w:rFonts w:cs="Arial" w:ascii="Arial" w:hAnsi="Arial"/>
                <w:vertAlign w:val="subscript"/>
              </w:rPr>
              <w:t>2</w:t>
            </w:r>
            <w:r>
              <w:rPr>
                <w:rFonts w:cs="Arial" w:ascii="Arial" w:hAnsi="Arial"/>
              </w:rPr>
              <w:t>-Äquivalenzberechnung) mit wählbarer und frei einstellbarer Stufenschaltung für Grund- und Bedarfslüftung sowie intelligenter Feuchte- und Temperaturregelung zur optimalen Raumentfeuchtung und einstellbarem Regelbereich der Luftfeuchtigkei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.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- und Wartungskit (SW-Kit)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cs="Arial" w:ascii="Arial" w:hAnsi="Arial"/>
              </w:rPr>
              <w:t>Volumenströme</w:t>
              <w:tab/>
              <w:t xml:space="preserve">          0/15/20/30/40/45/50/60/9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 xml:space="preserve">Bedarfslüftung sowie die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Sensor- Regelbereiche)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Regelbereich</w:t>
              <w:tab/>
              <w:tab/>
              <w:t xml:space="preserve">          45 – 75 % rel. Luftfeuchtigkeit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1500 - 3000 ppm CO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0 - 60000 ppb VOC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Typ</w:t>
              <w:tab/>
              <w:tab/>
              <w:t>5/EC-FK 90+</w:t>
            </w:r>
          </w:p>
          <w:p>
            <w:pPr>
              <w:pStyle w:val="NurText"/>
              <w:jc w:val="both"/>
              <w:rPr/>
            </w:pPr>
            <w:r>
              <w:rPr>
                <w:rFonts w:cs="Arial" w:ascii="Arial" w:hAnsi="Arial"/>
              </w:rPr>
              <w:t>Best.-Nr.</w:t>
              <w:tab/>
              <w:t>4022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1"/>
        <w:gridCol w:w="2196"/>
        <w:gridCol w:w="1842"/>
        <w:gridCol w:w="1632"/>
        <w:gridCol w:w="1294"/>
        <w:gridCol w:w="1417"/>
      </w:tblGrid>
      <w:tr>
        <w:trPr>
          <w:trHeight w:val="693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Steuerungsplatine 5/EC-KE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euerungsplatine für 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EC-K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euerplatine zum Einsatz in </w:t>
            </w:r>
            <w:r>
              <w:rPr>
                <w:rFonts w:cs="Arial" w:ascii="Arial" w:hAnsi="Arial"/>
                <w:bCs/>
              </w:rPr>
              <w:t>Silvento ec-V und Silvento ec-K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zielle Platine für die Kellerlüftung mit wählbarer und frei einstellbarer Stufenschaltung für Grund- und Bedarfslüftung, Konfiguration der Zeitfunktion und Vorgabe der Regeltemperaturen. Bei den Regeltemperaturen wird die mittlere Raumtemperatur und die kälteste Stelle gewähl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lesbare Datenloggingfunktion für Motorlauf, Filterwechsel, Netzanschlussdauer und Fehlerspeiche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ieterschutzfunktion (Manipulationsschutz der Platine) aktivier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omkalibrierung für feinste Einstellung der Luftvolumenströme</w:t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</w:rPr>
              <w:t>Optional Bewegungsmelder oder Funkmodule z.B. für die Verwendung schnurloser Sensoren, Schalter oder Lichtkopplung anschließba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ice- und Wartungskit (SW-Kit) erhältlich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lumenströme</w:t>
              <w:tab/>
              <w:tab/>
              <w:t>0/15/30/45/60 m³/h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(konfigurierbar für Grund- und   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Bedarfslüftung sowie den </w:t>
            </w:r>
          </w:p>
          <w:p>
            <w:pPr>
              <w:pStyle w:val="NurText"/>
              <w:tabs>
                <w:tab w:val="clear" w:pos="708"/>
                <w:tab w:val="left" w:pos="2136" w:leader="none"/>
              </w:tabs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>Feuchte- Regelbereich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eltemperaturen                    Kälteste Stelle und 45 - 75 %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</w:t>
            </w:r>
            <w:r>
              <w:rPr>
                <w:rFonts w:cs="Arial" w:ascii="Arial" w:hAnsi="Arial"/>
              </w:rPr>
              <w:t xml:space="preserve">rel. Luftfeuchtigkeit  </w:t>
            </w:r>
          </w:p>
          <w:p>
            <w:pPr>
              <w:pStyle w:val="NurText"/>
              <w:jc w:val="left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</w:t>
            </w:r>
            <w:r>
              <w:rPr>
                <w:rFonts w:cs="Arial" w:ascii="Arial" w:hAnsi="Arial"/>
              </w:rPr>
              <w:t>(einstellbar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EC-KE</w:t>
            </w:r>
          </w:p>
          <w:p>
            <w:pPr>
              <w:pStyle w:val="NurText"/>
              <w:jc w:val="both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4013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SprechblasentextZchn">
    <w:name w:val="Sprechblasentext Zchn"/>
    <w:qFormat/>
    <w:rPr>
      <w:rFonts w:ascii="Segoe UI" w:hAnsi="Segoe UI" w:eastAsia="MS Mincho;ＭＳ 明朝" w:cs="Segoe UI"/>
      <w:sz w:val="18"/>
      <w:szCs w:val="18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Sprechblasentext">
    <w:name w:val="Sprechblasen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7:36:00Z</dcterms:created>
  <dc:creator>Andreas Kühl</dc:creator>
  <dc:description/>
  <cp:keywords/>
  <dc:language>en-US</dc:language>
  <cp:lastModifiedBy>Daniel Wewetzer</cp:lastModifiedBy>
  <cp:lastPrinted>2018-12-10T16:14:00Z</cp:lastPrinted>
  <dcterms:modified xsi:type="dcterms:W3CDTF">2025-06-26T13:31:00Z</dcterms:modified>
  <cp:revision>25</cp:revision>
  <dc:subject/>
  <dc:title>Stand: 04</dc:title>
</cp:coreProperties>
</file>