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SFT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Externer Feuchte-Temperatur-Funksenso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SFT-EO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</w:rPr>
              <w:t>Externer Feuchte-Temperatursensor mit Solar-Stromversorgung zur Kopplung an ein Funkmodul (UNI-EO oder FM-EO) mit bidirektionaler Funktechnologie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wendbar für Lüftertypen Serie e² und e</w:t>
            </w:r>
            <w:r>
              <w:rPr>
                <w:rFonts w:eastAsia="MS Mincho;ＭＳ 明朝" w:cs="Arial" w:ascii="Arial" w:hAnsi="Arial"/>
                <w:vertAlign w:val="superscript"/>
              </w:rPr>
              <w:t>go</w:t>
            </w:r>
            <w:r>
              <w:rPr>
                <w:rFonts w:eastAsia="MS Mincho;ＭＳ 明朝" w:cs="Arial" w:ascii="Arial" w:hAnsi="Arial"/>
              </w:rPr>
              <w:t xml:space="preserve">, RA15-60 und LUNOMAT in Kombination mit UNI-EO und 5/UNI-FT, 5/UNI-RF (Universalsteuerung) oder 5/SC-FT, 5/SC-RF (Smart Comfort Steuerung) 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Verwendbar für Lüftertypen Silvento ec und Ne</w:t>
            </w:r>
            <w:r>
              <w:rPr>
                <w:rFonts w:eastAsia="MS Mincho;ＭＳ 明朝" w:cs="Arial" w:ascii="Arial" w:hAnsi="Arial"/>
                <w:vertAlign w:val="superscript"/>
              </w:rPr>
              <w:t>xx</w:t>
            </w:r>
            <w:r>
              <w:rPr>
                <w:rFonts w:eastAsia="MS Mincho;ＭＳ 明朝" w:cs="Arial" w:ascii="Arial" w:hAnsi="Arial"/>
              </w:rPr>
              <w:t>t in Kombination mit FM-EO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</w:t>
              <w:tab/>
              <w:tab/>
              <w:t>SFT-EO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st.-Nr.</w:t>
              <w:tab/>
              <w:t>4009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UNI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unkmodul für Universalsteuerung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UNI-EO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unkmodul für die 5/UNI-FT, 5/UNI-RF (Universalsteuerung) und 5/SC-FT, 5/SC-RF mit bidirektionaler Funktechnologie für die Einbindung von Funksensoren oder Funkschaltern sowie von Smart Home-Systemen (z.B. homee)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wendbar für Lüftertypen Serie e² und Serie e</w:t>
            </w:r>
            <w:r>
              <w:rPr>
                <w:rFonts w:eastAsia="MS Mincho;ＭＳ 明朝" w:cs="Arial" w:ascii="Arial" w:hAnsi="Arial"/>
                <w:vertAlign w:val="superscript"/>
              </w:rPr>
              <w:t>go</w:t>
            </w:r>
            <w:r>
              <w:rPr>
                <w:rFonts w:eastAsia="MS Mincho;ＭＳ 明朝" w:cs="Arial" w:ascii="Arial" w:hAnsi="Arial"/>
              </w:rPr>
              <w:t>, RA15-60 und LUNOMAT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Typ</w:t>
              <w:tab/>
              <w:tab/>
              <w:t>UNI-EO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est.-Nr.</w:t>
              <w:tab/>
              <w:t>4009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</w:rPr>
            </w:pPr>
            <w:r>
              <w:rPr>
                <w:rFonts w:eastAsia="MS Mincho;ＭＳ 明朝"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979"/>
        <w:gridCol w:w="1998"/>
        <w:gridCol w:w="1793"/>
        <w:gridCol w:w="1447"/>
        <w:gridCol w:w="1396"/>
        <w:gridCol w:w="1473"/>
      </w:tblGrid>
      <w:tr>
        <w:trPr>
          <w:trHeight w:val="693" w:hRule="atLeast"/>
          <w:cantSplit w:val="true"/>
        </w:trPr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/>
              <w:t>FM-EO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Funkmodul für Silvento und Ne</w:t>
            </w:r>
            <w:r>
              <w:rPr>
                <w:rFonts w:eastAsia="MS Mincho;ＭＳ 明朝"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eastAsia="MS Mincho;ＭＳ 明朝" w:cs="Arial" w:ascii="Arial" w:hAnsi="Arial"/>
                <w:b/>
                <w:bCs/>
              </w:rPr>
              <w:t>t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FM-EO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unkmodul für 230 V-Geräte mit bidirektionaler Funktechnologie für die Einbindung von Funksensoren oder Funkschaltern sowie von Smart Home-Systemen (z.B. homee)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Verwendbar für Lüftertypen Silvento-ec und Ne</w:t>
            </w:r>
            <w:r>
              <w:rPr>
                <w:rFonts w:eastAsia="MS Mincho;ＭＳ 明朝" w:cs="Arial" w:ascii="Arial" w:hAnsi="Arial"/>
                <w:vertAlign w:val="superscript"/>
              </w:rPr>
              <w:t>xx</w:t>
            </w:r>
            <w:r>
              <w:rPr>
                <w:rFonts w:eastAsia="MS Mincho;ＭＳ 明朝" w:cs="Arial" w:ascii="Arial" w:hAnsi="Arial"/>
              </w:rPr>
              <w:t>t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Fabrikat</w:t>
              <w:tab/>
              <w:t>LUNOS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Typ</w:t>
              <w:tab/>
              <w:tab/>
              <w:t>FM-EO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GB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Best.-Nr.</w:t>
              <w:tab/>
              <w:t>4008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22"/>
                <w:lang w:val="en-GB"/>
              </w:rPr>
            </w:pPr>
            <w:r>
              <w:rPr>
                <w:rFonts w:eastAsia="MS Mincho;ＭＳ 明朝" w:cs="Arial"/>
                <w:sz w:val="22"/>
                <w:lang w:val="en-GB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sectPr>
      <w:footerReference w:type="default" r:id="rId5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29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6-30T14:15:00Z</dcterms:modified>
  <cp:revision>30</cp:revision>
  <dc:subject/>
  <dc:title>Stand: 06</dc:title>
</cp:coreProperties>
</file>