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632"/>
        <w:gridCol w:w="1276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5/GS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>
          <w:trHeight w:val="691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Gestensteuerung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5/GS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dienung von bis zu zwei 5/UNI-FT (Universalsteuerung), Ne</w:t>
            </w:r>
            <w:r>
              <w:rPr>
                <w:rFonts w:cs="Arial" w:ascii="Arial" w:hAnsi="Arial"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Cs/>
              </w:rPr>
              <w:t>t und Silvento ec sowie Anschluss von Serie e², e</w:t>
            </w:r>
            <w:r>
              <w:rPr>
                <w:rFonts w:cs="Arial" w:ascii="Arial" w:hAnsi="Arial"/>
                <w:bCs/>
                <w:vertAlign w:val="superscript"/>
              </w:rPr>
              <w:t>go</w:t>
            </w:r>
            <w:r>
              <w:rPr>
                <w:rFonts w:cs="Arial" w:ascii="Arial" w:hAnsi="Arial"/>
                <w:bCs/>
              </w:rPr>
              <w:t xml:space="preserve"> und RA 15-60 über die 5/UNI-FT (nicht im Lieferumfang enthalten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uereinheit für die Geräte Serie e², e</w:t>
            </w:r>
            <w:r>
              <w:rPr>
                <w:rFonts w:cs="Arial" w:ascii="Arial" w:hAnsi="Arial"/>
                <w:vertAlign w:val="superscript"/>
              </w:rPr>
              <w:t xml:space="preserve">go </w:t>
            </w:r>
            <w:r>
              <w:rPr>
                <w:rFonts w:cs="Arial" w:ascii="Arial" w:hAnsi="Arial"/>
              </w:rPr>
              <w:t>sowie des Ablüfters RA 15-60 inklusive Bedientei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gestattet mit Feuchte- und Temperatursenso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bau in eine tiefe Schalterdose (66 mm tief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riebsspannung:</w:t>
              <w:tab/>
              <w:tab/>
              <w:t>12 V DC SEL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unktionsspannungsbereich:</w:t>
              <w:tab/>
              <w:t>0-10 V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Betriebsschaltstrom:</w:t>
              <w:tab/>
              <w:tab/>
              <w:t>max. 5 A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istungsaufnahme: </w:t>
              <w:tab/>
              <w:tab/>
              <w:t>0,24 W, max. 1,5 W</w:t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nschlussleistung:</w:t>
              <w:tab/>
              <w:tab/>
              <w:t>max. 60 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e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Bedienelements:</w:t>
              <w:tab/>
              <w:tab/>
              <w:t>110 x 110 x 25 mm</w:t>
            </w:r>
          </w:p>
          <w:p>
            <w:pPr>
              <w:pStyle w:val="NurText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r Steuerung:</w:t>
              <w:tab/>
              <w:tab/>
              <w:tab/>
              <w:t>42 x 42 x 15,7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GB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</w:t>
              <w:tab/>
              <w:tab/>
              <w:t>5/GS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</w:t>
              <w:tab/>
              <w:t>400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etaBlack-Exper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MetaBlack-Expert" w:hAnsi="MetaBlack-Expert" w:cs="MetaBlack-Exper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MetaBlack-Expert" w:hAnsi="MetaBlack-Expert" w:cs="MetaBlack-Expert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11:00Z</dcterms:created>
  <dc:creator>Andreas Kühl</dc:creator>
  <dc:description/>
  <cp:keywords/>
  <dc:language>en-US</dc:language>
  <cp:lastModifiedBy>Daniel Wewetzer</cp:lastModifiedBy>
  <cp:lastPrinted>2011-11-07T11:10:00Z</cp:lastPrinted>
  <dcterms:modified xsi:type="dcterms:W3CDTF">2025-07-04T09:16:00Z</dcterms:modified>
  <cp:revision>75</cp:revision>
  <dc:subject/>
  <dc:title>Stand: 04</dc:title>
</cp:coreProperties>
</file>