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AS17,5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Unterputzgehäuse für Außenwandeinbau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AS17,5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andeinbaugehäuse mit Styroporummantelung zum Einmauern in die Außenwand mit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ückseitigem Abluftstutzen (Abluftstutzen nach hinten) DN 80,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kluftdichter Rückschlagklappe und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zschutzdeckel sowie Netzanschlußklemm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packungseinheit inklusive Rohr 9/J30 mit Durchmesser 98 mm und einer Länge von 300 mm sowie Styroporkleber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Farbe: </w:t>
              <w:tab/>
              <w:tab/>
              <w:t>weiß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Material: </w:t>
              <w:tab/>
              <w:t>Kunststoff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(H x B x T):</w:t>
              <w:tab/>
              <w:tab/>
              <w:tab/>
              <w:t>270 x 270 x 175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3/UP-AS17,5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3984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Anrede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>Tel. +49 30 362 001-0 ∙ Fax +49 30 362 001-89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character" w:styleId="KopfzeileZchn">
    <w:name w:val="Kopfzeile Zchn"/>
    <w:qFormat/>
    <w:rPr>
      <w:rFonts w:ascii="Arial" w:hAnsi="Arial" w:eastAsia="MS Mincho;ＭＳ 明朝" w:cs="Arial"/>
    </w:rPr>
  </w:style>
  <w:style w:type="character" w:styleId="FuzeileZchn">
    <w:name w:val="Fußzeile Zchn"/>
    <w:qFormat/>
    <w:rPr>
      <w:rFonts w:ascii="Arial" w:hAnsi="Arial" w:eastAsia="MS Mincho;ＭＳ 明朝" w:cs="Arial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8:00Z</dcterms:created>
  <dc:creator>Andreas Kühl</dc:creator>
  <dc:description/>
  <cp:keywords/>
  <dc:language>en-US</dc:language>
  <cp:lastModifiedBy>Daniel Wewetzer</cp:lastModifiedBy>
  <cp:lastPrinted>2009-10-26T14:16:00Z</cp:lastPrinted>
  <dcterms:modified xsi:type="dcterms:W3CDTF">2025-06-24T13:39:00Z</dcterms:modified>
  <cp:revision>13</cp:revision>
  <dc:subject/>
  <dc:title>Stand: 04</dc:title>
</cp:coreProperties>
</file>