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9/J30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Wanddurchführung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9/J30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Wanddurchführung für die Nutzung des Lüfters Silvento als Außenwandlüfter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Geeignet für die Silvento Gehäusetypen 3/UP-AS17,5, 3/UP-R, 3/UP-A sowie 3/AP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Rohrdurchmesser (außen):</w:t>
              <w:tab/>
              <w:t>98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Länge:</w:t>
              <w:tab/>
              <w:tab/>
              <w:tab/>
              <w:tab/>
              <w:t>300 mm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Typ</w:t>
              <w:tab/>
              <w:tab/>
              <w:t>9/J30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eastAsia="MS Mincho;MS Mincho" w:cs="Arial" w:ascii="Arial" w:hAnsi="Arial"/>
              </w:rPr>
              <w:t>Best.-Nr.</w:t>
              <w:tab/>
              <w:t>039 845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46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09:44:00Z</dcterms:modified>
  <cp:revision>23</cp:revision>
  <dc:subject/>
  <dc:title>Stand: 06</dc:title>
</cp:coreProperties>
</file>