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275"/>
        <w:gridCol w:w="1454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3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3/AP-B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>
          <w:trHeight w:val="5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lvento Brandschutz-Aufputzgehäuse mit rückseitigem Abluftstutzen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3/AP-B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 xml:space="preserve">Aufputzgehäuse 3/AP-B für den Wandeinbau, 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 xml:space="preserve">mit rückseitigem Abluftstutzen DN 80, leckluftdichter Rückschlagklappe, metallischer 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perrvorrichtung mit Feuerwiderstandklasse K90-18017, geeignet für die Verwendung in Wohnungsküchen, Netzanschlußklemme,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bluftstutzen nach hinten)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uaufsichtliche Zulassung: Z-51.1-215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ße in mm (H x B x T): 269 x 269 x 109,5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Verfügbarer statischer Druck (V-EC): 230 Pa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US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</w:t>
              <w:tab/>
              <w:tab/>
              <w:t>3/AP-B</w:t>
            </w:r>
          </w:p>
          <w:p>
            <w:pPr>
              <w:pStyle w:val="Anrede"/>
              <w:jc w:val="left"/>
              <w:rPr>
                <w:lang w:val="en-US"/>
              </w:rPr>
            </w:pPr>
            <w:r>
              <w:rPr>
                <w:lang w:val="en-US"/>
              </w:rPr>
              <w:t>Best.-Nr.</w:t>
              <w:tab/>
              <w:t>039 1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Anrede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eastAsia="MS Mincho;ＭＳ 明朝" w:cs="Courier New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center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35:00Z</dcterms:created>
  <dc:creator>Andreas Kühl</dc:creator>
  <dc:description/>
  <cp:keywords/>
  <dc:language>en-US</dc:language>
  <cp:lastModifiedBy>Cora Dünkel</cp:lastModifiedBy>
  <cp:lastPrinted>2004-10-13T15:08:00Z</cp:lastPrinted>
  <dcterms:modified xsi:type="dcterms:W3CDTF">2022-11-29T09:25:00Z</dcterms:modified>
  <cp:revision>6</cp:revision>
  <dc:subject/>
  <dc:title>Stand: 04</dc:title>
</cp:coreProperties>
</file>