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W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Zweipoliger Schalter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5/W</w:t>
              <w:tab/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Zweipoliger Wippenschalter für Licht- und/oder Lüfterschaltung, Einbau in Standard-Schalterdose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Für Lüfter mit Nachlauf oder mit Grundlast, bzw. bei einstufigem Betrieb mit Lichtkopplung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Farbe: Weiß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Typ</w:t>
              <w:tab/>
              <w:tab/>
              <w:t>5/W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Best.-Nr.</w:t>
              <w:tab/>
              <w:t>036 64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MS Mincho" w:cs="Arial"/>
                <w:sz w:val="22"/>
              </w:rPr>
            </w:pPr>
            <w:r>
              <w:rPr>
                <w:rFonts w:eastAsia="MS Mincho;MS Mincho" w:cs="Arial"/>
                <w:sz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05:00Z</dcterms:created>
  <dc:creator>Andreas Kühl</dc:creator>
  <dc:description/>
  <cp:keywords/>
  <dc:language>en-US</dc:language>
  <cp:lastModifiedBy>Cora Dünkel</cp:lastModifiedBy>
  <cp:lastPrinted>2002-11-20T11:50:00Z</cp:lastPrinted>
  <dcterms:modified xsi:type="dcterms:W3CDTF">2022-11-29T10:10:00Z</dcterms:modified>
  <cp:revision>19</cp:revision>
  <dc:subject/>
  <dc:title>Stand: 06</dc:title>
</cp:coreProperties>
</file>