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9/MRD 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0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Wandeinbaugehäuse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Typ 9/MRD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Wandeinbaugehäuse dient zur Montage des Rundkanals 9/R 160 in die Außenwand, ersetzt die Kernlochbohrung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terial Styropor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ße in mm (H x B x T): 240 x 210 x 500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</w:rPr>
              <w:t>Fabrikat</w:t>
              <w:tab/>
              <w:t xml:space="preserve">LUNOS  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</w:rPr>
              <w:t>Typ</w:t>
              <w:tab/>
              <w:tab/>
              <w:t>9/ MRD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est.-Nr.</w:t>
              <w:tab/>
              <w:t>041 1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AnredeZchn">
    <w:name w:val="Anred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3:00Z</dcterms:created>
  <dc:creator>Andreas Kühl</dc:creator>
  <dc:description/>
  <cp:keywords/>
  <dc:language>en-US</dc:language>
  <cp:lastModifiedBy>Cora Dünkel</cp:lastModifiedBy>
  <cp:lastPrinted>2004-10-13T15:30:00Z</cp:lastPrinted>
  <dcterms:modified xsi:type="dcterms:W3CDTF">2022-11-29T09:45:00Z</dcterms:modified>
  <cp:revision>6</cp:revision>
  <dc:subject/>
  <dc:title>Stand: 06</dc:title>
</cp:coreProperties>
</file>