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9/WDSE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0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Winddrucksicherung für e²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>Typ 9/WDSE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Winddrucksicherung für e² bei erhöhter Windbeanspruchung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inbau ab einer Wandstärke von 370 mm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inbau in Rundkanal mit DN160.</w:t>
            </w:r>
          </w:p>
          <w:p>
            <w:pPr>
              <w:pStyle w:val="TabellenInhal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(Ø x L): 154 x 80 mm</w:t>
            </w:r>
          </w:p>
          <w:p>
            <w:pPr>
              <w:pStyle w:val="TabellenInhal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Typ</w:t>
              <w:tab/>
              <w:tab/>
              <w:t>9/WDSE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est.-Nr.</w:t>
              <w:tab/>
              <w:t>039 8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/>
                <w:sz w:val="20"/>
                <w:szCs w:val="16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4:00Z</dcterms:created>
  <dc:creator>Andreas Kühl</dc:creator>
  <dc:description/>
  <cp:keywords/>
  <dc:language>en-US</dc:language>
  <cp:lastModifiedBy>Cora Dünkel</cp:lastModifiedBy>
  <cp:lastPrinted>2004-10-13T15:30:00Z</cp:lastPrinted>
  <dcterms:modified xsi:type="dcterms:W3CDTF">2022-11-29T09:51:00Z</dcterms:modified>
  <cp:revision>39</cp:revision>
  <dc:subject/>
  <dc:title>Stand: 06</dc:title>
</cp:coreProperties>
</file>