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²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900" cy="78295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² Einschub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Hocheffizientes dezentrales (raumweises) Lüftungsgerät mit Wärmerückgewinnung (Regenerator) zum Einbau in Rundkanäle mit </w:t>
            </w:r>
            <w:r>
              <w:rPr/>
              <w:t>Ø</w:t>
            </w:r>
            <w:r>
              <w:rPr>
                <w:rFonts w:cs="Arial" w:ascii="Arial" w:hAnsi="Arial"/>
              </w:rPr>
              <w:t xml:space="preserve"> 160 mm.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ält ein keramisches (Wärme-) Speicherelement, EPP- Schaumgehäuse, Wärmedämmung, G3- Filter und einen ec-Reversier-Motor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 sind zusätzliche Schalldämmungen sowie Windschutzmaßnahmen erhältlic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t Allgemeiner Bauaufsichtlicher Zulassung nach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t Z-51.3-242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sche Daten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Wärmebereitstellungsgrad:</w:t>
              <w:tab/>
              <w:tab/>
              <w:t>bis 96% (DIBt zertifiziert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om pro Gerät:</w:t>
              <w:tab/>
              <w:tab/>
              <w:t>15 bis 38 m³/h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2 V DC SELV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 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ab/>
              <w:t>ab 1,4 W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leistungspegel:</w:t>
              <w:tab/>
              <w:tab/>
              <w:tab/>
              <w:t>29 - 49 dB(A)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alldruckpegel 1 m Abstand:</w:t>
              <w:tab/>
              <w:tab/>
              <w:t>21 -41 dB(A)</w:t>
            </w:r>
          </w:p>
          <w:p>
            <w:pPr>
              <w:pStyle w:val="Header"/>
              <w:tabs>
                <w:tab w:val="clear" w:pos="708"/>
                <w:tab w:val="left" w:pos="2907" w:leader="none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Nr. 1254/2014 Energieeffizienzklasse A.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Gesamtlänge, Motor + Keramik:</w:t>
              <w:tab/>
              <w:tab/>
              <w:t>245 mm</w:t>
            </w:r>
          </w:p>
          <w:p>
            <w:pPr>
              <w:pStyle w:val="Normal"/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 inkl. Blenden:</w:t>
              <w:tab/>
              <w:t>28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²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039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08:00Z</dcterms:created>
  <dc:creator>Hauff</dc:creator>
  <dc:description/>
  <cp:keywords/>
  <dc:language>en-US</dc:language>
  <cp:lastModifiedBy>Cora Dünkel</cp:lastModifiedBy>
  <dcterms:modified xsi:type="dcterms:W3CDTF">2022-11-29T09:54:00Z</dcterms:modified>
  <cp:revision>10</cp:revision>
  <dc:subject/>
  <dc:title/>
</cp:coreProperties>
</file>