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2BA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Zweiraum-Brandschutz-Unterputzgehäuse mit rückseitigem Abluftstutzen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yp 3/UP-2BA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einbaugehäuse 3/UP-2BA, zur Wandmontage, mit einem rückseitigen Abluftstutzen, metallischer Absperrvorrichtung DN 80 mit Feuerwiderstandklasse K90-18017-3, leckluftdichter Rückschlagklappe, Putzschutzdeckel und Netzanschlussklemme (Abluftstutzen nach hinten)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ür den zweiten Raum ist ein weiterer seitlicher Stutzen DN 80 vorhanden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in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(H x B x T):</w:t>
              <w:tab/>
              <w:tab/>
              <w:tab/>
              <w:tab/>
              <w:t>270 x 270 x 102,5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UP-2BA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391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225" w:leader="none"/>
        </w:tabs>
        <w:jc w:val="both"/>
        <w:rPr>
          <w:lang w:val="en-US"/>
        </w:rPr>
      </w:pPr>
      <w:r>
        <w:rPr>
          <w:lang w:val="en-US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>
        <w:szCs w:val="24"/>
      </w:rPr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  <w:p>
    <w:pPr>
      <w:pStyle w:val="Footer"/>
      <w:jc w:val="both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6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09:21:00Z</dcterms:modified>
  <cp:revision>10</cp:revision>
  <dc:subject/>
  <dc:title>Stand: 04</dc:title>
</cp:coreProperties>
</file>