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euerungsplatine 5/EC-ZI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uerungsplatine für 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EC-ZI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m Einsatz in </w:t>
            </w:r>
            <w:r>
              <w:rPr>
                <w:rFonts w:cs="Arial" w:ascii="Arial" w:hAnsi="Arial"/>
                <w:bCs/>
              </w:rPr>
              <w:t>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splatine mit wählbarer und frei einstellbarer Stufenschaltung für Grund- und Bedarfslüftung, Zeitnachlauf und Intervallschaltung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lesbare Datenloggingfunktion für Motorlauf, Filterwechsel, Netzanschlussdauer und Fehlerspeicher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Vermieterschutzfunktion (Manipulationsschutz der Platine) aktivierba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kalibrierung für feinste Einstellung der Luftvolumenströme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 Bewegungsmelder oder Funkmodule z.B. für die Verwendung schnurloser Sensoren, Schalter oder Lichtkopplung anschließba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: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öme</w:t>
              <w:tab/>
              <w:tab/>
              <w:t>0/15/20/30/40/45/50/60 m³/h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(konfigurierbar für Grund- und   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Bedarfslüftung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EC-ZI</w:t>
            </w:r>
          </w:p>
          <w:p>
            <w:pPr>
              <w:pStyle w:val="NurText"/>
              <w:jc w:val="both"/>
              <w:rPr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040 0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Steuerungsplatine 5/EC-FK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uerungsplatine für 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EC-FK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m Einsatz in </w:t>
            </w:r>
            <w:r>
              <w:rPr>
                <w:rFonts w:cs="Arial" w:ascii="Arial" w:hAnsi="Arial"/>
                <w:bCs/>
              </w:rPr>
              <w:t>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Komfortplatine mit wählbarer und frei einstellbarer Stufenschaltung für Grund- und Bedarfslüftung, Zeitnachlauf und Intervallschaltung sowie intelligenter Feuchte- und Temperaturregelung zur optimalen Raumentfeuchtung und einstellbarem Regelbereich der Luftfeuchtigkeit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uslesbare Datenloggingfunktion für Motorlauf, Filterwechsel, Netzanschlussdauer und Fehlerspeiche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eterschutzfunktion (Manipulationsschutz der Platine) aktivierba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kalibrierung für feinste Einstellung der Luftvolumenströme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Optional Bewegungsmelder oder Funkmodule z.B. für die Verwendung schnurloser Sensoren, Schalter oder Lichtkopplung anschließba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: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cs="Arial" w:ascii="Arial" w:hAnsi="Arial"/>
              </w:rPr>
              <w:t>Volumenströme</w:t>
              <w:tab/>
              <w:tab/>
              <w:t>0/15/20/30/40/45/50/60 m³/h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(konfigurierbar für Grund- und   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Bedarfslüftung sowie den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Feuchte- Regelbereich)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lbereich</w:t>
              <w:tab/>
              <w:tab/>
              <w:tab/>
              <w:t>45 - 75 % rel. Luftfeuchtigkeit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Typ</w:t>
              <w:tab/>
              <w:tab/>
              <w:t>5/EC-FK</w:t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>Best.-Nr.</w:t>
              <w:tab/>
              <w:t>040 0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Steuerungsplatine 5/EC-FK+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uerungsplatine für 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EC-FK+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m Einsatz in </w:t>
            </w:r>
            <w:r>
              <w:rPr>
                <w:rFonts w:cs="Arial" w:ascii="Arial" w:hAnsi="Arial"/>
                <w:bCs/>
              </w:rPr>
              <w:t>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Platine Komfort+ inkl. VOC-Sensor für die Lüftung auf Basis der Raumluftkonzentration von chemisch-organischen Substanzen (z.B. Gerüche, Chemikalien, Lösemittel und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Äquivalenzberechnung) mit wählbarer und frei einstellbarer Stufenschaltung für Grund- und Bedarfslüftung, Zeitnachlauf und Intervallschaltung sowie intelligenter Feuchte- und Temperaturregelung zur optimalen Raumentfeuchtung und einstellbarem Regelbereich der Luftfeuchtigkeit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uslesbare Datenloggingfunktion für Motorlauf, Filterwechsel, Netzanschlussdauer und Fehlerspeiche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eterschutzfunktion (Manipulationsschutz der Platine) aktivierba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kalibrierung für feinste Einstellung der Luftvolumenströme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Optional Bewegungsmelder oder Funkmodule z.B. für die Verwendung schnurloser Sensoren, Schalter oder Lichtkopplung anschließba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: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öme</w:t>
              <w:tab/>
              <w:tab/>
              <w:t>0/15/20/30/40/45/50/60 m³/h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(konfigurierbar für Grund- und   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Bedarfslüftung sowie den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Sensor- Regelbereich)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Regelbereiche</w:t>
              <w:tab/>
              <w:tab/>
              <w:tab/>
              <w:t>45 - 75 % rel. Luftfeuchtigkeit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1500 - 3000 ppm 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0 - 60000 ppb VOC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</w:t>
              <w:tab/>
              <w:tab/>
              <w:t>5/EC-FK+</w:t>
            </w:r>
          </w:p>
          <w:p>
            <w:pPr>
              <w:pStyle w:val="NurText"/>
              <w:jc w:val="both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st.-Nr.</w:t>
              <w:tab/>
              <w:t>040 2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euerungsplatine 5/EC-ZI 90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uerungsplatine für 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EC-ZI 90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m Einsatz in </w:t>
            </w:r>
            <w:r>
              <w:rPr>
                <w:rFonts w:cs="Arial" w:ascii="Arial" w:hAnsi="Arial"/>
                <w:bCs/>
              </w:rPr>
              <w:t>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splatine mit wählbarer und frei einstellbarer Stufenschaltung für Grund- und Bedarfslüftung, Zeitnachlauf und Intervallschaltung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lesbare Datenloggingfunktion für Motorlauf, Filterwechsel, Netzanschlussdauer und Fehlerspeicher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Vermieterschutzfunktion (Manipulationsschutz der Platine) aktivierba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kalibrierung für feinste Einstellung der Luftvolumenströme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Optional Bewegungsmelder oder Funkmodule z.B. für die Verwendung schnurloser Sensoren, Schalter oder Lichtkopplung anschließba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: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cs="Arial" w:ascii="Arial" w:hAnsi="Arial"/>
              </w:rPr>
              <w:t>Volumenströme</w:t>
              <w:tab/>
              <w:t xml:space="preserve">          0/15/20/30/40/45/50/60/90 m³/h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 xml:space="preserve">(konfigurierbar für Grund- und   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Bedarfslüftung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GB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EC-ZI 90</w:t>
            </w:r>
          </w:p>
          <w:p>
            <w:pPr>
              <w:pStyle w:val="NurText"/>
              <w:jc w:val="both"/>
              <w:rPr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Best.-Nr</w:t>
              <w:tab/>
              <w:t>040 1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Steuerungsplatine 5/EC-FK 90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uerungsplatine für 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EC-FK 90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m Einsatz in </w:t>
            </w:r>
            <w:r>
              <w:rPr>
                <w:rFonts w:cs="Arial" w:ascii="Arial" w:hAnsi="Arial"/>
                <w:bCs/>
              </w:rPr>
              <w:t>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Komfortplatine mit wählbarer und frei einstellbarer Stufenschaltung für Grund- und Bedarfslüftung, Zeitnachlauf und Intervallschaltung sowie intelligenter Feuchte- und Temperaturregelung zur optimalen Raumentfeuchtung und einstellbarem Regelbereich der Luftfeuchtigkeit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lesbare Datenloggingfunktion für Motorlauf, Filterwechsel, Netzanschlussdauer und Fehlerspeiche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eterschutzfunktion (Manipulationsschutz der Platine) aktivierbar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Volumenstromkalibrierung für feinste Einstellung der Luftvolumenströme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 Bewegungsmelder oder Funkmodule z.B. für die Verwendung schnurloser Sensoren, Schalter oder Lichtkopplung anschließba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: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cs="Arial" w:ascii="Arial" w:hAnsi="Arial"/>
              </w:rPr>
              <w:t>Volumenströme</w:t>
              <w:tab/>
              <w:t xml:space="preserve">          0/15/20/30/40/45/50/60/90 m³/h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 xml:space="preserve">(konfigurierbar für Grund- und   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  <w:t xml:space="preserve">Bedarfslüftung sowie den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  <w:t>Feuchte- Regelbereich)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Regelbereich</w:t>
              <w:tab/>
              <w:tab/>
              <w:t xml:space="preserve">          45 - 75 % rel. Luftfeuchtigkeit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Typ</w:t>
              <w:tab/>
              <w:tab/>
              <w:t>5/EC-FK 90</w:t>
            </w:r>
          </w:p>
          <w:p>
            <w:pPr>
              <w:pStyle w:val="NurText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040 1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euerungsplatine 5/EC-FK 90+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Steuerungsplatine für 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EC-FK+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m Einsatz in </w:t>
            </w:r>
            <w:r>
              <w:rPr>
                <w:rFonts w:cs="Arial" w:ascii="Arial" w:hAnsi="Arial"/>
                <w:bCs/>
              </w:rPr>
              <w:t>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Platine Komfort+ inkl. VOC-Sensor für die Lüftung auf Basis der Raumluftkonzentration von chemisch-organischen Substanzen (z.B. Gerüche, Chemikalien, Lösemittel und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Äquivalenzberechnung) mit wählbarer und frei einstellbarer Stufenschaltung für Grund- und Bedarfslüftung, Zeitnachlauf und Intervallschaltung sowie intelligenter Feuchte- und Temperaturregelung zur optimalen Raumentfeuchtung und einstellbarem Regelbereich der Luftfeuchtigkeit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lesbare Datenloggingfunktion für Motorlauf, Filterwechsel, Netzanschlussdauer und Fehlerspeiche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eterschutzfunktion (Manipulationsschutz der Platine) aktivierbar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Volumenstromkalibrierung für feinste Einstellung der Luftvolumenströme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 Bewegungsmelder oder Funkmodule z.B. für die Verwendung schnurloser Sensoren, Schalter oder Lichtkopplung anschließba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: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cs="Arial" w:ascii="Arial" w:hAnsi="Arial"/>
              </w:rPr>
              <w:t>Volumenströme</w:t>
              <w:tab/>
              <w:t xml:space="preserve">          0/15/20/30/40/45/50/60/90 m³/h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 xml:space="preserve">(konfigurierbar für Grund- und   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 xml:space="preserve">Bedarfslüftung sowie die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Sensor- Regelbereiche)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Regelbereich</w:t>
              <w:tab/>
              <w:tab/>
              <w:t xml:space="preserve">          45 – 75 % rel. Luftfeuchtigkeit</w:t>
            </w:r>
          </w:p>
          <w:p>
            <w:pPr>
              <w:pStyle w:val="NurText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1500 - 3000 ppm 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0 - 60000 ppb VOC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Typ</w:t>
              <w:tab/>
              <w:tab/>
              <w:t>5/EC-FK 90+</w:t>
            </w:r>
          </w:p>
          <w:p>
            <w:pPr>
              <w:pStyle w:val="NurText"/>
              <w:jc w:val="both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st.-Nr.</w:t>
              <w:tab/>
              <w:t>040 2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Steuerungsplatine 5/EC-KE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Steuerungsplatine für 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EC-KE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m Einsatz in </w:t>
            </w:r>
            <w:r>
              <w:rPr>
                <w:rFonts w:cs="Arial" w:ascii="Arial" w:hAnsi="Arial"/>
                <w:bCs/>
              </w:rPr>
              <w:t>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zielle Platine für die Kellerlüftung mit wählbarer und frei einstellbarer Stufenschaltung für Grund- und Bedarfslüftung, Konfiguration der Zeitfunktion und Vorgabe der Regeltemperaturen. Bei den Regeltemperaturen wird die mittlere Raumtemperatur und die kälteste Stelle gewählt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lesbare Datenloggingfunktion für Motorlauf, Filterwechsel, Netzanschlussdauer und Fehlerspeicher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Vermieterschutzfunktion (Manipulationsschutz der Platine) aktivierba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kalibrierung für feinste Einstellung der Luftvolumenströme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 Bewegungsmelder oder Funkmodule z.B. für die Verwendung schnurloser Sensoren, Schalter oder Lichtkopplung anschließba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: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cs="Arial" w:ascii="Arial" w:hAnsi="Arial"/>
              </w:rPr>
              <w:t>Volumenströme</w:t>
              <w:tab/>
              <w:tab/>
              <w:t>0/15/30/45/60 m³/h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(konfigurierbar für Grund- und   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Bedarfslüftung sowie den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Feuchte- Regelbereich)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ltemperaturen                    Kälteste Stelle und 45 - 75 %</w:t>
            </w:r>
          </w:p>
          <w:p>
            <w:pPr>
              <w:pStyle w:val="NurText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rel. Luftfeuchtigkeit  </w:t>
            </w:r>
          </w:p>
          <w:p>
            <w:pPr>
              <w:pStyle w:val="NurText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EC-KE</w:t>
            </w:r>
          </w:p>
          <w:p>
            <w:pPr>
              <w:pStyle w:val="NurText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040 1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MS Mincho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MS Mincho" w:cs="Courier New"/>
    </w:rPr>
  </w:style>
  <w:style w:type="character" w:styleId="SprechblasentextZchn">
    <w:name w:val="Sprechblasentext Zchn"/>
    <w:qFormat/>
    <w:rPr>
      <w:rFonts w:ascii="Segoe UI" w:hAnsi="Segoe UI" w:eastAsia="MS Mincho;MS Mincho" w:cs="Segoe UI"/>
      <w:sz w:val="18"/>
      <w:szCs w:val="18"/>
    </w:rPr>
  </w:style>
  <w:style w:type="character" w:styleId="KopfzeileZchn">
    <w:name w:val="Kopfzeile Zchn"/>
    <w:qFormat/>
    <w:rPr>
      <w:rFonts w:ascii="Arial" w:hAnsi="Arial" w:eastAsia="MS Mincho;MS Mincho" w:cs="Arial"/>
    </w:rPr>
  </w:style>
  <w:style w:type="character" w:styleId="FuzeileZchn">
    <w:name w:val="Fußzeile Zchn"/>
    <w:qFormat/>
    <w:rPr>
      <w:rFonts w:ascii="Arial" w:hAnsi="Arial" w:eastAsia="MS Mincho;MS Mincho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36:00Z</dcterms:created>
  <dc:creator>Andreas Kühl</dc:creator>
  <dc:description/>
  <cp:keywords/>
  <dc:language>en-US</dc:language>
  <cp:lastModifiedBy>Cora Dünkel</cp:lastModifiedBy>
  <cp:lastPrinted>2018-12-10T16:14:00Z</cp:lastPrinted>
  <dcterms:modified xsi:type="dcterms:W3CDTF">2022-11-29T10:19:00Z</dcterms:modified>
  <cp:revision>5</cp:revision>
  <dc:subject/>
  <dc:title>Stand: 04</dc:title>
</cp:coreProperties>
</file>